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22514437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904083831"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2043726106"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270085937"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316684449"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